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57800" cy="394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Times New Roman" w:cs="Lucida Sans Unicode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6:27:00Z</dcterms:created>
  <dc:creator>us98</dc:creator>
  <dc:description/>
  <cp:keywords/>
  <dc:language>en-US</dc:language>
  <cp:lastModifiedBy>us98</cp:lastModifiedBy>
  <cp:lastPrinted>2008-06-23T20:12:00Z</cp:lastPrinted>
  <dcterms:modified xsi:type="dcterms:W3CDTF">2008-06-26T16:27:00Z</dcterms:modified>
  <cp:revision>2</cp:revision>
  <dc:subject/>
  <dc:title> </dc:title>
</cp:coreProperties>
</file>